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Zał. nr 5 Wzór deklaracji bezstronności i poufności pracownika Biura LGD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EKLARACJA BEZSTRONNOŚCI I POUFNOŚCI PRACOWNIKA</w:t>
        <w:br/>
        <w:t>BIURA LGD</w:t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34"/>
      </w:tblGrid>
      <w:tr>
        <w:trPr>
          <w:trHeight w:val="749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ar-SA"/>
              </w:rPr>
              <w:t>Imię i nazwisko pracownika Biura LGD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/>
      </w:pPr>
      <w:r>
        <w:rPr/>
        <w:t>Oświadczenie dotyczy następujących wnioskodawców i wniosków (operacji) złożonych w naborze LGD nr ……………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5457"/>
      </w:tblGrid>
      <w:tr>
        <w:trPr>
          <w:tblHeader w:val="true"/>
          <w:trHeight w:val="733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Nr wniosku (znak sprawy LGD)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Imię i nazwisko / nazwa wnioskodawcy</w:t>
            </w:r>
          </w:p>
        </w:tc>
      </w:tr>
      <w:tr>
        <w:trPr>
          <w:trHeight w:val="665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717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717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Oświadczam, że</w:t>
      </w:r>
      <w:r>
        <w:rPr>
          <w:rFonts w:cs="Arial" w:ascii="Arial" w:hAnsi="Arial"/>
          <w:sz w:val="24"/>
          <w:szCs w:val="24"/>
        </w:rPr>
        <w:t xml:space="preserve"> nie zachodzi żadna z poniższych okoliczności, powodujących wyłączenie mnie z udziału we wstępnej weryfikacji wniosków o wsparcie, tj. że: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nie jestem wnioskodawcą lub nie pozostaję z wnioskodawcą w takim stosunku prawnym, że moje działania mogłyby mieć wpływ na moje prawa i obowiązki, w tym nie jestem: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pólnikiem, udziałowcem lub akcjonariuszem wnioskodawcy,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łonkiem organów zarządzających lub nadzorczych wnioskodawcy,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iązana/y stosunkiem pracy lub stosunkiem cywilnoprawnym z wnioskodawcą;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nie pozostaję w związku małżeńskim, w stosunku pokrewieństwa lub powinowactwa do drugiego stopnia z wnioskodawcą lub z członkami organów zarządzających lub organów nadzorczych wnioskodawcy;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jestem związana/y z wnioskodawcą, lub z członkami organów zarządzających lub organów nadzorczych wnioskodawcy z tytułu przysposobienia, kurateli lub opieki;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nie jestem przedstawicielem wnioskodawcy lub nie pozostaję w związku małżeńskim, w stosunku pokrewieństwa lub powinowactwa do drugiego stopnia z przedstawicielem wnioskodawcy, ani nie jestem związana/y z przedstawicielem wnioskodawcy, z tytułu przysposobienia, kurateli lub opieki;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nie wszczęto przeciw mnie dochodzenia służbowego, postępowania dyscyplinarnego lub karnego w sprawie wyboru ww. wniosków o wsparcie.</w:t>
      </w:r>
    </w:p>
    <w:p>
      <w:pPr>
        <w:pStyle w:val="Normal"/>
        <w:widowControl w:val="false"/>
        <w:suppressAutoHyphens w:val="true"/>
        <w:spacing w:before="0" w:after="120"/>
        <w:ind w:left="284" w:hanging="0"/>
        <w:rPr/>
      </w:pPr>
      <w:r>
        <w:rPr>
          <w:rFonts w:eastAsia="Times New Roman" w:cs="Arial" w:ascii="Arial" w:hAnsi="Arial"/>
          <w:sz w:val="24"/>
          <w:szCs w:val="24"/>
        </w:rPr>
        <w:br/>
        <w:t>Jestem świadoma/y, że przesłanki wymienione w części I pkt 2-4, dotyczą także sytuacji, gdy ustało małżeństwo, kuratela, przysposobienie lub opieka.</w:t>
      </w:r>
    </w:p>
    <w:p>
      <w:pPr>
        <w:pStyle w:val="Normal"/>
        <w:widowControl w:val="false"/>
        <w:suppressAutoHyphens w:val="true"/>
        <w:spacing w:before="0" w:after="240"/>
        <w:ind w:left="284" w:hanging="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Pouczenie:</w:t>
      </w:r>
      <w:r>
        <w:rPr>
          <w:rFonts w:eastAsia="Times New Roman" w:cs="Arial" w:ascii="Arial" w:hAnsi="Arial"/>
          <w:sz w:val="24"/>
          <w:szCs w:val="24"/>
        </w:rPr>
        <w:t xml:space="preserve"> powyższe oświadczenie jest składane pod rygorem odpowiedzialności służbowej i dyscyplinarnej.</w:t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ind w:left="284" w:hanging="284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Oświadczam, że</w:t>
      </w:r>
      <w:r>
        <w:rPr>
          <w:rFonts w:cs="Arial" w:ascii="Arial" w:hAnsi="Arial"/>
          <w:sz w:val="24"/>
          <w:szCs w:val="24"/>
        </w:rPr>
        <w:t xml:space="preserve"> nie zachodzi żadna z okoliczności, o których mowa w art. 61 rozporządzenia nr 2024/2509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>, powodujących wyłączenie mnie z udziału w weryfikacji wstępnej tj. nie kierują mną względy rodzinne, emocjonalne, sympatie polityczne lub związki z jakimkolwiek krajem, interes gospodarczy lub jakiekolwiek inne bezpośrednie lub pośrednie interesy osobiste.</w:t>
      </w:r>
    </w:p>
    <w:p>
      <w:pPr>
        <w:pStyle w:val="Normal"/>
        <w:spacing w:before="0" w:after="240"/>
        <w:ind w:left="284" w:hanging="0"/>
        <w:rPr/>
      </w:pPr>
      <w:r>
        <w:rPr>
          <w:rFonts w:cs="Arial" w:ascii="Arial" w:hAnsi="Arial"/>
          <w:sz w:val="24"/>
          <w:szCs w:val="24"/>
        </w:rPr>
        <w:t>W przypadku jakiejkolwiek okoliczności mogącej budzić uzasadnione wątpliwości, co do mojej bezstronności/wystąpienia konfliktu interesów, zobowiązuję się do niezwłocznego jej zgłoszenia na piśmie bezpośredniemu przełożonemu. Jestem świadoma/y, że ww. okoliczności mogą skutkować wyłączeniem mnie z udziału w wykonywaniu zadań przypisanych pracownikom Biura LGD w Procedurze wyboru i oceny operacji – w odniesieniu do przedmiotowego naboru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0" w:name="_Hlk121736618"/>
      <w:bookmarkEnd w:id="0"/>
      <w:r>
        <w:rPr>
          <w:rFonts w:cs="Arial" w:ascii="Arial" w:hAnsi="Arial"/>
          <w:b/>
          <w:bCs/>
          <w:sz w:val="24"/>
          <w:szCs w:val="24"/>
        </w:rPr>
        <w:t>Oświadczam, że: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łam/em się z Procedurą wyboru i oceny operacji i Lokalną Strategią Rozwoju na lata 2023-2029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bowiązuję się do wypełniania moich obowiązków w sposób uczciwy i bezstronny, zgodnie z posiadaną wiedzą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zobowiązuję się do bezterminowego zachowania w poufności wszystkich informacji i dokumentów ujawnionych i wytworzonych w trakcie wstępnej weryfikacji wniosku, w szczególności informacji i dokumentów, które stanowią tajemnice wynikające z przepisów powszechnie obowiązującego prawa, z wyłączeniem udostępniania ich w celach ewaluacji lub kontroli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zobowiązuję się do niezatrzymywania kopii jakichkolwiek pisemnych lub elektronicznych informacji udostępnionych mi w związku z wykonywaniem zadań przypisanych pracownikom Biura LGD, o których mowa w procedurze wskazanej w pkt. 1.</w:t>
      </w:r>
    </w:p>
    <w:p>
      <w:pPr>
        <w:pStyle w:val="Normal"/>
        <w:suppressAutoHyphens w:val="tru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070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bookmarkStart w:id="1" w:name="_Hlk121736618"/>
      <w:bookmarkEnd w:id="1"/>
      <w:r>
        <w:rPr>
          <w:rFonts w:eastAsia="Times New Roman" w:cs="Arial" w:ascii="Arial" w:hAnsi="Arial"/>
          <w:sz w:val="24"/>
          <w:szCs w:val="24"/>
          <w:lang w:eastAsia="ar-SA"/>
        </w:rPr>
        <w:t>………………………………………</w:t>
      </w:r>
      <w:r>
        <w:rPr>
          <w:rFonts w:eastAsia="Times New Roman" w:cs="Arial" w:ascii="Arial" w:hAnsi="Arial"/>
          <w:sz w:val="24"/>
          <w:szCs w:val="24"/>
          <w:lang w:eastAsia="ar-SA"/>
        </w:rPr>
        <w:tab/>
        <w:t>………………………………………</w:t>
      </w:r>
    </w:p>
    <w:p>
      <w:pPr>
        <w:pStyle w:val="Normal"/>
        <w:tabs>
          <w:tab w:val="clear" w:pos="708"/>
          <w:tab w:val="right" w:pos="9070" w:leader="none"/>
        </w:tabs>
        <w:suppressAutoHyphens w:val="true"/>
        <w:spacing w:before="0" w:after="0"/>
        <w:rPr/>
      </w:pPr>
      <w:r>
        <w:rPr>
          <w:rFonts w:eastAsia="Times New Roman" w:cs="Arial" w:ascii="Arial" w:hAnsi="Arial"/>
          <w:lang w:eastAsia="ar-SA"/>
        </w:rPr>
        <w:t>(miejscowość i data)</w:t>
        <w:tab/>
        <w:t>(czytelny podpis pracownika Biura LGD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42" w:top="1281" w:footer="30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, Euratom) 2024/2509 z dnia 23 września 2024 r. w sprawie zasad finansowych mających zastosowanie do budżetu ogólnego Unii (wersja przekształcona) (Dz.U. UE L 2509 z 26.09.2024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inline distT="0" distB="0" distL="0" distR="0">
          <wp:extent cx="5182235" cy="876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182235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5540" w:hanging="720"/>
      </w:pPr>
      <w:rPr>
        <w:b/>
        <w:bCs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Verdana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2:02:00Z</dcterms:created>
  <dc:creator>Malwina Witucka-Krygier</dc:creator>
  <dc:description/>
  <cp:keywords/>
  <dc:language>en-US</dc:language>
  <cp:lastModifiedBy>LGD Ziemia Wąbrzeska</cp:lastModifiedBy>
  <cp:lastPrinted>2017-03-03T13:26:00Z</cp:lastPrinted>
  <dcterms:modified xsi:type="dcterms:W3CDTF">2025-07-28T11:22:00Z</dcterms:modified>
  <cp:revision>13</cp:revision>
  <dc:subject/>
  <dc:title/>
</cp:coreProperties>
</file>